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635</wp:posOffset>
                </wp:positionV>
                <wp:extent cx="2743200" cy="68580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113" w:hanging="0"/>
                              <w:jc w:val="center"/>
                              <w:rPr>
                                <w:spacing w:val="-22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pacing w:val="-22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ind w:right="113" w:hanging="0"/>
                              <w:jc w:val="center"/>
                              <w:rPr>
                                <w:spacing w:val="-22"/>
                                <w:sz w:val="28"/>
                              </w:rPr>
                            </w:pPr>
                            <w:r>
                              <w:rPr>
                                <w:spacing w:val="-22"/>
                                <w:sz w:val="28"/>
                              </w:rPr>
                              <w:t>Направления работы конференции: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2"/>
                                <w:sz w:val="28"/>
                              </w:rPr>
                            </w:pPr>
                            <w:r>
                              <w:rPr>
                                <w:spacing w:val="-22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Современные проблемы экономической теории и практик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5" w:leader="none"/>
                              </w:tabs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Мировая экономика и международные отношени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5" w:leader="none"/>
                              </w:tabs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«Математические и инструментальные методы в экономике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Экономика, организация  и управление  предприятиями, отраслями и комплексам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5" w:leader="none"/>
                              </w:tabs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«Финансы, денежное обращение и кредит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«Научные и практические проблемы юриспруденции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Информационные технологии в экономических системах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6485" w:leader="none"/>
                              </w:tabs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гиональная экономик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85" w:leader="none"/>
                              </w:tabs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0pt;mso-wrap-distance-left:9.05pt;mso-wrap-distance-right:9.05pt;mso-wrap-distance-top:0pt;mso-wrap-distance-bottom:0pt;margin-top:0pt;mso-position-vertical-relative:text;margin-left:57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right="113" w:hanging="0"/>
                        <w:jc w:val="center"/>
                        <w:rPr>
                          <w:spacing w:val="-22"/>
                          <w:sz w:val="28"/>
                          <w:lang w:val="en-US"/>
                        </w:rPr>
                      </w:pPr>
                      <w:r>
                        <w:rPr>
                          <w:spacing w:val="-22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2"/>
                        <w:ind w:right="113" w:hanging="0"/>
                        <w:jc w:val="center"/>
                        <w:rPr>
                          <w:spacing w:val="-22"/>
                          <w:sz w:val="28"/>
                        </w:rPr>
                      </w:pPr>
                      <w:r>
                        <w:rPr>
                          <w:spacing w:val="-22"/>
                          <w:sz w:val="28"/>
                        </w:rPr>
                        <w:t>Направления работы конференции:</w:t>
                      </w:r>
                    </w:p>
                    <w:p>
                      <w:pPr>
                        <w:pStyle w:val="Normal"/>
                        <w:rPr>
                          <w:spacing w:val="-22"/>
                          <w:sz w:val="28"/>
                        </w:rPr>
                      </w:pPr>
                      <w:r>
                        <w:rPr>
                          <w:spacing w:val="-22"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Современные проблемы экономической теории и практик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5" w:leader="none"/>
                        </w:tabs>
                        <w:ind w:left="36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Мировая экономика и международные отношения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5" w:leader="none"/>
                        </w:tabs>
                        <w:ind w:left="36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«Математические и инструментальные методы в экономике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«Экономика, организация  и управление  предприятиями, отраслями и комплексам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5" w:leader="none"/>
                        </w:tabs>
                        <w:ind w:left="36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 xml:space="preserve">«Финансы, денежное обращение и кредит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«Научные и практические проблемы юриспруденции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>«Информационные технологии в экономических системах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6485" w:leader="none"/>
                        </w:tabs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егиональная экономик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85" w:leader="none"/>
                        </w:tabs>
                        <w:ind w:left="360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b/>
                          <w:bCs/>
                          <w:spacing w:val="-22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b/>
                          <w:bCs/>
                          <w:spacing w:val="-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971800" cy="708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right="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ind w:right="0" w:hanging="0"/>
                              <w:rPr/>
                            </w:pPr>
                            <w:r>
                              <w:rPr/>
                              <w:t>УСЛОВИЯ УЧАСТ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13" w:firstLine="227"/>
                              <w:rPr/>
                            </w:pPr>
                            <w:r>
                              <w:rPr>
                                <w:spacing w:val="-10"/>
                                <w:sz w:val="20"/>
                              </w:rPr>
                              <w:t xml:space="preserve">Материалы доклада и заявку на участие необходимо подать в оргкомитет не позднее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 xml:space="preserve">27 января 2007 г 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 xml:space="preserve">по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right="113" w:firstLine="708"/>
                              <w:rPr>
                                <w:b/>
                                <w:b/>
                                <w:bCs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  <w:lang w:val="en-US"/>
                              </w:rPr>
                              <w:t>Injukinamv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>@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  <w:lang w:val="en-US"/>
                              </w:rPr>
                              <w:t>mstu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  <w:lang w:val="en-US"/>
                              </w:rPr>
                              <w:t>edu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spacing w:val="-10"/>
                                <w:sz w:val="20"/>
                              </w:rPr>
                              <w:t>Каждая статья и заявка оформляется отдельным файлом. Объем материалов не должен превышать 4 страницы, включая аннотацию на  английском языке.</w:t>
                            </w:r>
                          </w:p>
                          <w:p>
                            <w:pPr>
                              <w:pStyle w:val="Normal"/>
                              <w:ind w:right="113" w:firstLine="708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 xml:space="preserve">Форма участия: 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>очная (устный или стендовый доклад) и заочная.</w:t>
                            </w:r>
                          </w:p>
                          <w:p>
                            <w:pPr>
                              <w:pStyle w:val="Normal"/>
                              <w:ind w:right="113" w:firstLine="708"/>
                              <w:jc w:val="both"/>
                              <w:rPr>
                                <w:b/>
                                <w:b/>
                                <w:bCs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>Материалы конференции будут изданы на компакт-диске с официальной регистрацией в ИНФОРМРЕГИСТРе.</w:t>
                            </w:r>
                          </w:p>
                          <w:p>
                            <w:pPr>
                              <w:pStyle w:val="Normal"/>
                              <w:ind w:right="113" w:firstLine="708"/>
                              <w:jc w:val="both"/>
                              <w:rPr>
                                <w:b/>
                                <w:b/>
                                <w:bCs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 xml:space="preserve">Организационный взнос 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 xml:space="preserve">включает: в себя стоимость издания программы и материалов конференции на </w:t>
                            </w:r>
                            <w:r>
                              <w:rPr>
                                <w:spacing w:val="-10"/>
                                <w:sz w:val="20"/>
                                <w:lang w:val="en-US"/>
                              </w:rPr>
                              <w:t>CD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 xml:space="preserve"> , пригласительные письма, рассылка и др.).</w:t>
                            </w:r>
                          </w:p>
                          <w:p>
                            <w:pPr>
                              <w:pStyle w:val="21"/>
                              <w:rPr>
                                <w:spacing w:val="-10"/>
                              </w:rPr>
                            </w:pPr>
                            <w:r>
                              <w:rPr>
                                <w:spacing w:val="-10"/>
                              </w:rPr>
                              <w:t>Сумма организационного взноса  составляет: для участников из России и стран СНГ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113" w:hanging="180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20"/>
                              </w:rPr>
                              <w:t xml:space="preserve">при публикации докладов с участием в работе конференции –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>500 руб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right="113" w:hanging="180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20"/>
                              </w:rPr>
                              <w:t xml:space="preserve">при публикации докладов без участия –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  <w:t>350 руб.</w:t>
                            </w:r>
                          </w:p>
                          <w:p>
                            <w:pPr>
                              <w:pStyle w:val="TextBodyIndent"/>
                              <w:ind w:right="113" w:firstLine="708"/>
                              <w:jc w:val="both"/>
                              <w:rPr>
                                <w:i/>
                                <w:i/>
                                <w:iCs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pacing w:val="-10"/>
                                <w:sz w:val="20"/>
                              </w:rPr>
                              <w:t>Для участников из зарубежных стран сумма организационного взноса составляет  1500 руб.</w:t>
                            </w:r>
                          </w:p>
                          <w:p>
                            <w:pPr>
                              <w:pStyle w:val="TextBodyIndent"/>
                              <w:ind w:right="113" w:firstLine="708"/>
                              <w:jc w:val="both"/>
                              <w:rPr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spacing w:val="-10"/>
                                <w:sz w:val="20"/>
                              </w:rPr>
                              <w:t>Заявку и квитанцию об оплате просьба направлять в адрес Оргкомитета после получения подтверждения о принятии Ваших материалов.</w:t>
                            </w:r>
                          </w:p>
                          <w:p>
                            <w:pPr>
                              <w:pStyle w:val="TextBodyIndent"/>
                              <w:ind w:right="113" w:firstLine="708"/>
                              <w:jc w:val="both"/>
                              <w:rPr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spacing w:val="-10"/>
                                <w:sz w:val="20"/>
                              </w:rPr>
                              <w:t>Без предварительной оплаты материалы не публикуются.</w:t>
                            </w:r>
                          </w:p>
                          <w:p>
                            <w:pPr>
                              <w:pStyle w:val="TextBodyIndent"/>
                              <w:ind w:right="113" w:firstLine="708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20"/>
                              </w:rPr>
                              <w:t xml:space="preserve">Форма оплаты: </w:t>
                            </w:r>
                            <w:r>
                              <w:rPr>
                                <w:b w:val="false"/>
                                <w:bCs w:val="false"/>
                                <w:spacing w:val="-10"/>
                                <w:sz w:val="20"/>
                              </w:rPr>
                              <w:t>безналичный расчет (с обязательным указанием в платежном поручении Ф.И.О. автора, название конференции)</w:t>
                            </w:r>
                          </w:p>
                          <w:p>
                            <w:pPr>
                              <w:pStyle w:val="TextBodyIndent"/>
                              <w:ind w:right="113" w:firstLine="708"/>
                              <w:jc w:val="both"/>
                              <w:rPr/>
                            </w:pPr>
                            <w:r>
                              <w:rPr>
                                <w:spacing w:val="-10"/>
                                <w:sz w:val="20"/>
                              </w:rPr>
                              <w:t xml:space="preserve">Банковские реквизиты: </w:t>
                            </w:r>
                            <w:r>
                              <w:rPr>
                                <w:b w:val="false"/>
                                <w:bCs w:val="false"/>
                                <w:spacing w:val="-10"/>
                                <w:sz w:val="20"/>
                              </w:rPr>
                              <w:t>Получатель: ФГОУВПО Мурманский государственный технический университет Юрид. адрес: 183010, г.Мурманск, ул. Спортивная, д.13 ИНН 5190100176 КПП 519001001 УФК по Мурманской области (ОФК 02, ФГОУ ВПО "МГТУ", л/сч 06080196690) Счет 40 503 810 800 001 000 029 В ГРКЦ ГУ Банка России по Мурманской обл. г. Мурманск БИК 044705001</w:t>
                            </w:r>
                          </w:p>
                          <w:p>
                            <w:pPr>
                              <w:pStyle w:val="TextBodyIndent"/>
                              <w:ind w:right="113" w:hanging="0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pacing w:val="-10"/>
                                <w:sz w:val="20"/>
                              </w:rPr>
                              <w:t xml:space="preserve">В назначении платежа указать (08030201010010000130, п. 1 Разрешения) </w:t>
                            </w:r>
                            <w:r>
                              <w:rPr>
                                <w:spacing w:val="-10"/>
                                <w:sz w:val="20"/>
                              </w:rPr>
                              <w:t>Ф.И.О. конференция «Современные проблемы экономики, управления и юриспруденции».</w:t>
                            </w:r>
                          </w:p>
                          <w:p>
                            <w:pPr>
                              <w:pStyle w:val="Normal"/>
                              <w:ind w:right="113" w:firstLine="708"/>
                              <w:jc w:val="both"/>
                              <w:rPr>
                                <w:b/>
                                <w:b/>
                                <w:bCs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10"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58pt;mso-wrap-distance-left:9.05pt;mso-wrap-distance-right:9.05pt;mso-wrap-distance-top:0pt;mso-wrap-distance-bottom:0pt;margin-top: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right="0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3"/>
                        <w:ind w:right="0" w:hanging="0"/>
                        <w:rPr/>
                      </w:pPr>
                      <w:r>
                        <w:rPr/>
                        <w:t>УСЛОВИЯ УЧАСТ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13" w:firstLine="227"/>
                        <w:rPr/>
                      </w:pPr>
                      <w:r>
                        <w:rPr>
                          <w:spacing w:val="-10"/>
                          <w:sz w:val="20"/>
                        </w:rPr>
                        <w:t xml:space="preserve">Материалы доклада и заявку на участие необходимо подать в оргкомитет не позднее 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 xml:space="preserve">27 января 2007 г </w:t>
                      </w:r>
                      <w:r>
                        <w:rPr>
                          <w:spacing w:val="-10"/>
                          <w:sz w:val="20"/>
                        </w:rPr>
                        <w:t xml:space="preserve">по 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  <w:lang w:val="en-US"/>
                        </w:rPr>
                        <w:t>E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>-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  <w:lang w:val="en-US"/>
                        </w:rPr>
                        <w:t>mail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right="113" w:firstLine="708"/>
                        <w:rPr>
                          <w:b/>
                          <w:b/>
                          <w:bCs/>
                          <w:spacing w:val="-10"/>
                          <w:sz w:val="2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20"/>
                          <w:lang w:val="en-US"/>
                        </w:rPr>
                        <w:t>Injukinamv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>@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  <w:lang w:val="en-US"/>
                        </w:rPr>
                        <w:t>mstu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>.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  <w:lang w:val="en-US"/>
                        </w:rPr>
                        <w:t>edu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>.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spacing w:val="-10"/>
                          <w:sz w:val="20"/>
                        </w:rPr>
                      </w:pPr>
                      <w:r>
                        <w:rPr>
                          <w:spacing w:val="-10"/>
                          <w:sz w:val="20"/>
                        </w:rPr>
                        <w:t>Каждая статья и заявка оформляется отдельным файлом. Объем материалов не должен превышать 4 страницы, включая аннотацию на  английском языке.</w:t>
                      </w:r>
                    </w:p>
                    <w:p>
                      <w:pPr>
                        <w:pStyle w:val="Normal"/>
                        <w:ind w:right="113" w:firstLine="708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 xml:space="preserve">Форма участия: </w:t>
                      </w:r>
                      <w:r>
                        <w:rPr>
                          <w:spacing w:val="-10"/>
                          <w:sz w:val="20"/>
                        </w:rPr>
                        <w:t>очная (устный или стендовый доклад) и заочная.</w:t>
                      </w:r>
                    </w:p>
                    <w:p>
                      <w:pPr>
                        <w:pStyle w:val="Normal"/>
                        <w:ind w:right="113" w:firstLine="708"/>
                        <w:jc w:val="both"/>
                        <w:rPr>
                          <w:b/>
                          <w:b/>
                          <w:bCs/>
                          <w:spacing w:val="-10"/>
                          <w:sz w:val="2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>Материалы конференции будут изданы на компакт-диске с официальной регистрацией в ИНФОРМРЕГИСТРе.</w:t>
                      </w:r>
                    </w:p>
                    <w:p>
                      <w:pPr>
                        <w:pStyle w:val="Normal"/>
                        <w:ind w:right="113" w:firstLine="708"/>
                        <w:jc w:val="both"/>
                        <w:rPr>
                          <w:b/>
                          <w:b/>
                          <w:bCs/>
                          <w:spacing w:val="-10"/>
                          <w:sz w:val="2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 xml:space="preserve">Организационный взнос </w:t>
                      </w:r>
                      <w:r>
                        <w:rPr>
                          <w:spacing w:val="-10"/>
                          <w:sz w:val="20"/>
                        </w:rPr>
                        <w:t xml:space="preserve">включает: в себя стоимость издания программы и материалов конференции на </w:t>
                      </w:r>
                      <w:r>
                        <w:rPr>
                          <w:spacing w:val="-10"/>
                          <w:sz w:val="20"/>
                          <w:lang w:val="en-US"/>
                        </w:rPr>
                        <w:t>CD</w:t>
                      </w:r>
                      <w:r>
                        <w:rPr>
                          <w:spacing w:val="-10"/>
                          <w:sz w:val="20"/>
                        </w:rPr>
                        <w:t xml:space="preserve"> , пригласительные письма, рассылка и др.).</w:t>
                      </w:r>
                    </w:p>
                    <w:p>
                      <w:pPr>
                        <w:pStyle w:val="21"/>
                        <w:rPr>
                          <w:spacing w:val="-10"/>
                        </w:rPr>
                      </w:pPr>
                      <w:r>
                        <w:rPr>
                          <w:spacing w:val="-10"/>
                        </w:rPr>
                        <w:t>Сумма организационного взноса  составляет: для участников из России и стран СНГ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113" w:hanging="180"/>
                        <w:jc w:val="both"/>
                        <w:rPr/>
                      </w:pPr>
                      <w:r>
                        <w:rPr>
                          <w:spacing w:val="-10"/>
                          <w:sz w:val="20"/>
                        </w:rPr>
                        <w:t xml:space="preserve">при публикации докладов с участием в работе конференции – 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>500 руб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right="113" w:hanging="180"/>
                        <w:jc w:val="both"/>
                        <w:rPr/>
                      </w:pPr>
                      <w:r>
                        <w:rPr>
                          <w:spacing w:val="-10"/>
                          <w:sz w:val="20"/>
                        </w:rPr>
                        <w:t xml:space="preserve">при публикации докладов без участия – </w:t>
                      </w: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  <w:t>350 руб.</w:t>
                      </w:r>
                    </w:p>
                    <w:p>
                      <w:pPr>
                        <w:pStyle w:val="TextBodyIndent"/>
                        <w:ind w:right="113" w:firstLine="708"/>
                        <w:jc w:val="both"/>
                        <w:rPr>
                          <w:i/>
                          <w:i/>
                          <w:iCs/>
                          <w:spacing w:val="-10"/>
                          <w:sz w:val="20"/>
                        </w:rPr>
                      </w:pPr>
                      <w:r>
                        <w:rPr>
                          <w:i/>
                          <w:iCs/>
                          <w:spacing w:val="-10"/>
                          <w:sz w:val="20"/>
                        </w:rPr>
                        <w:t>Для участников из зарубежных стран сумма организационного взноса составляет  1500 руб.</w:t>
                      </w:r>
                    </w:p>
                    <w:p>
                      <w:pPr>
                        <w:pStyle w:val="TextBodyIndent"/>
                        <w:ind w:right="113" w:firstLine="708"/>
                        <w:jc w:val="both"/>
                        <w:rPr>
                          <w:spacing w:val="-10"/>
                          <w:sz w:val="20"/>
                        </w:rPr>
                      </w:pPr>
                      <w:r>
                        <w:rPr>
                          <w:spacing w:val="-10"/>
                          <w:sz w:val="20"/>
                        </w:rPr>
                        <w:t>Заявку и квитанцию об оплате просьба направлять в адрес Оргкомитета после получения подтверждения о принятии Ваших материалов.</w:t>
                      </w:r>
                    </w:p>
                    <w:p>
                      <w:pPr>
                        <w:pStyle w:val="TextBodyIndent"/>
                        <w:ind w:right="113" w:firstLine="708"/>
                        <w:jc w:val="both"/>
                        <w:rPr>
                          <w:spacing w:val="-10"/>
                          <w:sz w:val="20"/>
                        </w:rPr>
                      </w:pPr>
                      <w:r>
                        <w:rPr>
                          <w:spacing w:val="-10"/>
                          <w:sz w:val="20"/>
                        </w:rPr>
                        <w:t>Без предварительной оплаты материалы не публикуются.</w:t>
                      </w:r>
                    </w:p>
                    <w:p>
                      <w:pPr>
                        <w:pStyle w:val="TextBodyIndent"/>
                        <w:ind w:right="113" w:firstLine="708"/>
                        <w:jc w:val="both"/>
                        <w:rPr/>
                      </w:pPr>
                      <w:r>
                        <w:rPr>
                          <w:spacing w:val="-10"/>
                          <w:sz w:val="20"/>
                        </w:rPr>
                        <w:t xml:space="preserve">Форма оплаты: </w:t>
                      </w:r>
                      <w:r>
                        <w:rPr>
                          <w:b w:val="false"/>
                          <w:bCs w:val="false"/>
                          <w:spacing w:val="-10"/>
                          <w:sz w:val="20"/>
                        </w:rPr>
                        <w:t>безналичный расчет (с обязательным указанием в платежном поручении Ф.И.О. автора, название конференции)</w:t>
                      </w:r>
                    </w:p>
                    <w:p>
                      <w:pPr>
                        <w:pStyle w:val="TextBodyIndent"/>
                        <w:ind w:right="113" w:firstLine="708"/>
                        <w:jc w:val="both"/>
                        <w:rPr/>
                      </w:pPr>
                      <w:r>
                        <w:rPr>
                          <w:spacing w:val="-10"/>
                          <w:sz w:val="20"/>
                        </w:rPr>
                        <w:t xml:space="preserve">Банковские реквизиты: </w:t>
                      </w:r>
                      <w:r>
                        <w:rPr>
                          <w:b w:val="false"/>
                          <w:bCs w:val="false"/>
                          <w:spacing w:val="-10"/>
                          <w:sz w:val="20"/>
                        </w:rPr>
                        <w:t>Получатель: ФГОУВПО Мурманский государственный технический университет Юрид. адрес: 183010, г.Мурманск, ул. Спортивная, д.13 ИНН 5190100176 КПП 519001001 УФК по Мурманской области (ОФК 02, ФГОУ ВПО "МГТУ", л/сч 06080196690) Счет 40 503 810 800 001 000 029 В ГРКЦ ГУ Банка России по Мурманской обл. г. Мурманск БИК 044705001</w:t>
                      </w:r>
                    </w:p>
                    <w:p>
                      <w:pPr>
                        <w:pStyle w:val="TextBodyIndent"/>
                        <w:ind w:right="113" w:hanging="0"/>
                        <w:jc w:val="both"/>
                        <w:rPr/>
                      </w:pPr>
                      <w:r>
                        <w:rPr>
                          <w:b w:val="false"/>
                          <w:bCs w:val="false"/>
                          <w:spacing w:val="-10"/>
                          <w:sz w:val="20"/>
                        </w:rPr>
                        <w:t xml:space="preserve">В назначении платежа указать (08030201010010000130, п. 1 Разрешения) </w:t>
                      </w:r>
                      <w:r>
                        <w:rPr>
                          <w:spacing w:val="-10"/>
                          <w:sz w:val="20"/>
                        </w:rPr>
                        <w:t>Ф.И.О. конференция «Современные проблемы экономики, управления и юриспруденции».</w:t>
                      </w:r>
                    </w:p>
                    <w:p>
                      <w:pPr>
                        <w:pStyle w:val="Normal"/>
                        <w:ind w:right="113" w:firstLine="708"/>
                        <w:jc w:val="both"/>
                        <w:rPr>
                          <w:b/>
                          <w:b/>
                          <w:bCs/>
                          <w:spacing w:val="-10"/>
                          <w:sz w:val="2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10"/>
                          <w:sz w:val="20"/>
                        </w:rPr>
                      </w:pPr>
                      <w:r>
                        <w:rPr>
                          <w:b/>
                          <w:bCs/>
                          <w:spacing w:val="-1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6858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Требования к оформлению докладов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 xml:space="preserve">Текстовый редактор: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pacing w:val="-22"/>
                              </w:rPr>
                              <w:t xml:space="preserve">6.0 или 7.0 для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Windows</w:t>
                            </w:r>
                            <w:r>
                              <w:rPr>
                                <w:spacing w:val="-22"/>
                              </w:rPr>
                              <w:t xml:space="preserve">, шрифт: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Times</w:t>
                            </w:r>
                            <w:r>
                              <w:rPr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New</w:t>
                            </w:r>
                            <w:r>
                              <w:rPr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Roman</w:t>
                            </w:r>
                            <w:r>
                              <w:rPr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Cyr</w:t>
                            </w:r>
                            <w:r>
                              <w:rPr>
                                <w:spacing w:val="-22"/>
                              </w:rPr>
                              <w:t>; размер шрифта 14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 xml:space="preserve">Шрифт заголовка: 14 полужирный, прописной (переносы не допускаются)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>Перечень фамилий авторов ставится после заголовка (через пробел) и выравнивается по левому краю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>Шрифт фамилий авторов: 14 полужир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 xml:space="preserve">После перечня фамилий авторов в скобках курсивом указывается : город, организация, кафедра,    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-22"/>
                              </w:rPr>
                              <w:t>-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-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/>
                            </w:pPr>
                            <w:r>
                              <w:rPr>
                                <w:spacing w:val="-22"/>
                              </w:rPr>
                              <w:t xml:space="preserve">После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pacing w:val="-22"/>
                              </w:rPr>
                              <w:t>-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pacing w:val="-22"/>
                              </w:rPr>
                              <w:t xml:space="preserve">, через пробел, </w:t>
                            </w:r>
                            <w:r>
                              <w:rPr>
                                <w:b/>
                                <w:bCs/>
                                <w:spacing w:val="-22"/>
                              </w:rPr>
                              <w:t>приводится краткая аннотация не более 4-5 строк на английском языке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>Основной текст печатается через одну пустую строку от аннотаци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>Абзацный отступ в тексте – 1,25 с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>Межстрочный интервал – одинарный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>Поля страниц: слева, справа, сверху и снизу – по 2,5 см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 xml:space="preserve">Равнение текста по ширине, автоматический перенос, формулы в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Equation</w:t>
                            </w:r>
                            <w:r>
                              <w:rPr>
                                <w:spacing w:val="-22"/>
                              </w:rPr>
                              <w:t xml:space="preserve">, рисунки и таблицы в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Microsoft</w:t>
                            </w:r>
                            <w:r>
                              <w:rPr>
                                <w:spacing w:val="-22"/>
                              </w:rPr>
                              <w:t xml:space="preserve"> </w:t>
                            </w:r>
                            <w:r>
                              <w:rPr>
                                <w:spacing w:val="-22"/>
                                <w:lang w:val="en-US"/>
                              </w:rPr>
                              <w:t>Word</w:t>
                            </w:r>
                            <w:r>
                              <w:rPr>
                                <w:spacing w:val="-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spacing w:val="-22"/>
                              </w:rPr>
                              <w:t>Ссылки на литературу даются в тексте в круглых скобках, в конце статьи приводится список литературы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2"/>
                              </w:rPr>
                              <w:t>В электронном варианте каждая статья должна быть в отдельном файле. ТЕКСТЫ ДОКЛАДОВ НЕ РЕДАКТИРУЮТС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0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Требования к оформлению докладов</w:t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b/>
                          <w:bCs/>
                          <w:spacing w:val="-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 xml:space="preserve">Текстовый редактор: </w:t>
                      </w:r>
                      <w:r>
                        <w:rPr>
                          <w:spacing w:val="-22"/>
                          <w:lang w:val="en-US"/>
                        </w:rPr>
                        <w:t>Word</w:t>
                      </w:r>
                      <w:r>
                        <w:rPr>
                          <w:spacing w:val="-22"/>
                        </w:rPr>
                        <w:t xml:space="preserve">6.0 или 7.0 для </w:t>
                      </w:r>
                      <w:r>
                        <w:rPr>
                          <w:spacing w:val="-22"/>
                          <w:lang w:val="en-US"/>
                        </w:rPr>
                        <w:t>Windows</w:t>
                      </w:r>
                      <w:r>
                        <w:rPr>
                          <w:spacing w:val="-22"/>
                        </w:rPr>
                        <w:t xml:space="preserve">, шрифт: </w:t>
                      </w:r>
                      <w:r>
                        <w:rPr>
                          <w:spacing w:val="-22"/>
                          <w:lang w:val="en-US"/>
                        </w:rPr>
                        <w:t>Times</w:t>
                      </w:r>
                      <w:r>
                        <w:rPr>
                          <w:spacing w:val="-22"/>
                        </w:rPr>
                        <w:t xml:space="preserve"> </w:t>
                      </w:r>
                      <w:r>
                        <w:rPr>
                          <w:spacing w:val="-22"/>
                          <w:lang w:val="en-US"/>
                        </w:rPr>
                        <w:t>New</w:t>
                      </w:r>
                      <w:r>
                        <w:rPr>
                          <w:spacing w:val="-22"/>
                        </w:rPr>
                        <w:t xml:space="preserve"> </w:t>
                      </w:r>
                      <w:r>
                        <w:rPr>
                          <w:spacing w:val="-22"/>
                          <w:lang w:val="en-US"/>
                        </w:rPr>
                        <w:t>Roman</w:t>
                      </w:r>
                      <w:r>
                        <w:rPr>
                          <w:spacing w:val="-22"/>
                        </w:rPr>
                        <w:t xml:space="preserve"> </w:t>
                      </w:r>
                      <w:r>
                        <w:rPr>
                          <w:spacing w:val="-22"/>
                          <w:lang w:val="en-US"/>
                        </w:rPr>
                        <w:t>Cyr</w:t>
                      </w:r>
                      <w:r>
                        <w:rPr>
                          <w:spacing w:val="-22"/>
                        </w:rPr>
                        <w:t>; размер шрифта 14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 xml:space="preserve">Шрифт заголовка: 14 полужирный, прописной (переносы не допускаются)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>Перечень фамилий авторов ставится после заголовка (через пробел) и выравнивается по левому краю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>Шрифт фамилий авторов: 14 полужир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 xml:space="preserve">После перечня фамилий авторов в скобках курсивом указывается : город, организация, кафедра,     </w:t>
                      </w:r>
                      <w:r>
                        <w:rPr>
                          <w:spacing w:val="-22"/>
                          <w:lang w:val="en-US"/>
                        </w:rPr>
                        <w:t>e</w:t>
                      </w:r>
                      <w:r>
                        <w:rPr>
                          <w:spacing w:val="-22"/>
                        </w:rPr>
                        <w:t>-</w:t>
                      </w:r>
                      <w:r>
                        <w:rPr>
                          <w:spacing w:val="-22"/>
                          <w:lang w:val="en-US"/>
                        </w:rPr>
                        <w:t>mail</w:t>
                      </w:r>
                      <w:r>
                        <w:rPr>
                          <w:spacing w:val="-22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/>
                      </w:pPr>
                      <w:r>
                        <w:rPr>
                          <w:spacing w:val="-22"/>
                        </w:rPr>
                        <w:t xml:space="preserve">После </w:t>
                      </w:r>
                      <w:r>
                        <w:rPr>
                          <w:spacing w:val="-22"/>
                          <w:lang w:val="en-US"/>
                        </w:rPr>
                        <w:t>e</w:t>
                      </w:r>
                      <w:r>
                        <w:rPr>
                          <w:spacing w:val="-22"/>
                        </w:rPr>
                        <w:t>-</w:t>
                      </w:r>
                      <w:r>
                        <w:rPr>
                          <w:spacing w:val="-22"/>
                          <w:lang w:val="en-US"/>
                        </w:rPr>
                        <w:t>mail</w:t>
                      </w:r>
                      <w:r>
                        <w:rPr>
                          <w:spacing w:val="-22"/>
                        </w:rPr>
                        <w:t xml:space="preserve">, через пробел, </w:t>
                      </w:r>
                      <w:r>
                        <w:rPr>
                          <w:b/>
                          <w:bCs/>
                          <w:spacing w:val="-22"/>
                        </w:rPr>
                        <w:t>приводится краткая аннотация не более 4-5 строк на английском языке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>Основной текст печатается через одну пустую строку от аннотаци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>Абзацный отступ в тексте – 1,25 с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>Межстрочный интервал – одинарный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>Поля страниц: слева, справа, сверху и снизу – по 2,5 см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 xml:space="preserve">Равнение текста по ширине, автоматический перенос, формулы в </w:t>
                      </w:r>
                      <w:r>
                        <w:rPr>
                          <w:spacing w:val="-22"/>
                          <w:lang w:val="en-US"/>
                        </w:rPr>
                        <w:t>Microsoft</w:t>
                      </w:r>
                      <w:r>
                        <w:rPr>
                          <w:spacing w:val="-22"/>
                        </w:rPr>
                        <w:t xml:space="preserve"> </w:t>
                      </w:r>
                      <w:r>
                        <w:rPr>
                          <w:spacing w:val="-22"/>
                          <w:lang w:val="en-US"/>
                        </w:rPr>
                        <w:t>Equation</w:t>
                      </w:r>
                      <w:r>
                        <w:rPr>
                          <w:spacing w:val="-22"/>
                        </w:rPr>
                        <w:t xml:space="preserve">, рисунки и таблицы в </w:t>
                      </w:r>
                      <w:r>
                        <w:rPr>
                          <w:spacing w:val="-22"/>
                          <w:lang w:val="en-US"/>
                        </w:rPr>
                        <w:t>Microsoft</w:t>
                      </w:r>
                      <w:r>
                        <w:rPr>
                          <w:spacing w:val="-22"/>
                        </w:rPr>
                        <w:t xml:space="preserve"> </w:t>
                      </w:r>
                      <w:r>
                        <w:rPr>
                          <w:spacing w:val="-22"/>
                          <w:lang w:val="en-US"/>
                        </w:rPr>
                        <w:t>Word</w:t>
                      </w:r>
                      <w:r>
                        <w:rPr>
                          <w:spacing w:val="-22"/>
                        </w:rPr>
                        <w:t>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spacing w:val="-22"/>
                        </w:rPr>
                        <w:t>Ссылки на литературу даются в тексте в круглых скобках, в конце статьи приводится список литературы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2"/>
                        </w:rPr>
                      </w:pPr>
                      <w:r>
                        <w:rPr>
                          <w:b/>
                          <w:bCs/>
                          <w:spacing w:val="-22"/>
                        </w:rPr>
                        <w:t>В электронном варианте каждая статья должна быть в отдельном файле. ТЕКСТЫ ДОКЛАДОВ НЕ РЕДАКТИРУЮТС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857500" cy="2057400"/>
                <wp:effectExtent l="0" t="0" r="0" b="0"/>
                <wp:wrapNone/>
                <wp:docPr id="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Федеральное агентство по рыболовству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рманский государственный технический университет (МГТУ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рманский морской биологический институт (ММБИ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олярный геофизический институт (ПГИ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Геологический институт КНЦ РАН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Федеральное агентство по рыболовству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рманский государственный технический университет (МГТУ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рманский морской биологический институт (ММБИ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Полярный геофизический институт (ПГИ)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Геологический институт КНЦ РАН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2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Федеральное агентство по рыболовству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Мурманский государственный технический университет (МГТУ)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Мурманский морской биологический институт (ММБИ)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олярный геофизический институт (ПГИ)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Геологический институт КНЦ РАН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Федеральное агентство по рыболовству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Мурманский государственный технический университет (МГТУ)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Мурманский морской биологический институт (ММБИ)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Полярный геофизический институт (ПГИ)</w:t>
                      </w:r>
                    </w:p>
                    <w:p>
                      <w:pPr>
                        <w:pStyle w:val="TextBody"/>
                        <w:jc w:val="both"/>
                        <w:rPr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Геологический институт КНЦ РАН</w:t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3209290" cy="68668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ЗАЯВКА УЧАСТНИК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на  международную научно-практическую конференцию «</w:t>
                            </w:r>
                            <w:r>
                              <w:rPr>
                                <w:b w:val="false"/>
                                <w:bCs w:val="false"/>
                                <w:sz w:val="28"/>
                              </w:rPr>
                              <w:t>Современные проблемы экономики, управления и юриспруденции</w:t>
                            </w:r>
                            <w:r>
                              <w:rPr/>
                              <w:t>»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7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6"/>
                              <w:gridCol w:w="2376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Фамил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Имя, Отчество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Место работы, должность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Ученая степень, звание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Название доклада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Название секции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Адрес для переписки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Тел. дом., раб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Форма участия</w:t>
                                  </w:r>
                                </w:p>
                              </w:tc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pacing w:val="-24"/>
                                    </w:rPr>
                                    <w:t xml:space="preserve">Очное, 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38"/>
                                    </w:rPr>
                                    <w:t>заочное</w:t>
                                  </w:r>
                                  <w:r>
                                    <w:rPr>
                                      <w:i/>
                                      <w:iCs/>
                                      <w:spacing w:val="-24"/>
                                    </w:rPr>
                                    <w:t>, стендовый докл.(нужное подчеркнуть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Оформленная заявка и перечисленный оргвзнос являются основанием для участия в конференц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не необходимо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спользовать проекционную технику (указать какую_______________________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ind w:left="0"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>Разместиться в гостинице г.Мурманска (число мест и дату пребывания просим сообщить за 10 дней до приезда)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>Подпись заявителя____________________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>«____»____________200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>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540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ЗАЯВКА УЧАСТНИК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на  международную научно-практическую конференцию «</w:t>
                      </w:r>
                      <w:r>
                        <w:rPr>
                          <w:b w:val="false"/>
                          <w:bCs w:val="false"/>
                          <w:sz w:val="28"/>
                        </w:rPr>
                        <w:t>Современные проблемы экономики, управления и юриспруденции</w:t>
                      </w:r>
                      <w:r>
                        <w:rPr/>
                        <w:t>»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7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76"/>
                        <w:gridCol w:w="2376"/>
                      </w:tblGrid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Фамил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Имя, Отчество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Место работы, должность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Ученая степень, звание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Название доклада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Название секции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Адрес для переписки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Тел. дом., раб,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-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lang w:val="en-US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Форма участия</w:t>
                            </w:r>
                          </w:p>
                        </w:tc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pacing w:val="-24"/>
                              </w:rPr>
                              <w:t xml:space="preserve">Очное, </w:t>
                            </w:r>
                            <w:r>
                              <w:rPr>
                                <w:i/>
                                <w:iCs/>
                                <w:spacing w:val="-38"/>
                              </w:rPr>
                              <w:t>заочное</w:t>
                            </w:r>
                            <w:r>
                              <w:rPr>
                                <w:i/>
                                <w:iCs/>
                                <w:spacing w:val="-24"/>
                              </w:rPr>
                              <w:t>, стендовый докл.(нужное подчеркнуть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Оформленная заявка и перечисленный оргвзнос являются основанием для участия в конференц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Мне необходимо: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Использовать проекционную технику (указать какую_______________________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ind w:left="0" w:right="113" w:hanging="0"/>
                        <w:jc w:val="both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  <w:t>Разместиться в гостинице г.Мурманска (число мест и дату пребывания просим сообщить за 10 дней до приезда)</w:t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  <w:t>Подпись заявителя____________________</w:t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20"/>
                        </w:rPr>
                        <w:t xml:space="preserve">                                           </w:t>
                      </w:r>
                      <w:r>
                        <w:rPr>
                          <w:b/>
                          <w:bCs/>
                          <w:spacing w:val="-20"/>
                        </w:rPr>
                        <w:t>«____»____________200</w:t>
                      </w:r>
                      <w:r>
                        <w:rPr>
                          <w:b/>
                          <w:bCs/>
                          <w:spacing w:val="-20"/>
                          <w:lang w:val="en-US"/>
                        </w:rPr>
                        <w:t>7</w:t>
                      </w:r>
                      <w:r>
                        <w:rPr>
                          <w:b/>
                          <w:bCs/>
                          <w:spacing w:val="-20"/>
                        </w:rPr>
                        <w:t>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3094990" cy="68668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!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3"/>
                              <w:ind w:right="113" w:hanging="0"/>
                              <w:jc w:val="both"/>
                              <w:rPr/>
                            </w:pPr>
                            <w:r>
                              <w:rPr/>
                              <w:t>Статьи, заявки  должны поступить в организационный комитет конференции не позднее 27 января 2007 года.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ожалуйста, ознакомьте с данным 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>информационным письмом заинтересованных специалистов.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/>
                            </w:pPr>
                            <w:r>
                              <w:rPr>
                                <w:spacing w:val="-20"/>
                              </w:rPr>
                              <w:t xml:space="preserve">Справки по тел.: </w:t>
                            </w: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 xml:space="preserve">(815 2) 477-132 Инюкина Маргарита Васильевна, </w:t>
                            </w:r>
                            <w:r>
                              <w:rPr>
                                <w:spacing w:val="-20"/>
                              </w:rPr>
                              <w:t>ведущий инженер  отдела научно-технической информации.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>Наш адрес: 183010 г.Мурманск, ул.Спортивная, 13, МГТУ, ОНТИ.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lang w:val="en-US"/>
                              </w:rPr>
                              <w:t xml:space="preserve">E-mail: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 w:val="28"/>
                                <w:lang w:val="en-US"/>
                              </w:rPr>
                              <w:t>Injukinamv@mstu.edu.ru</w:t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>
                                <w:b/>
                                <w:b/>
                                <w:bCs/>
                                <w:spacing w:val="-2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2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3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20"/>
                              </w:rPr>
                              <w:t xml:space="preserve">Факс: (815 2) 23 2 - 4 92 </w:t>
                            </w:r>
                            <w:r>
                              <w:rPr>
                                <w:spacing w:val="-20"/>
                              </w:rPr>
                              <w:t>( для ОНТ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0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ind w:right="113" w:hanging="0"/>
                        <w:jc w:val="center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!</w:t>
                      </w:r>
                    </w:p>
                    <w:p>
                      <w:pPr>
                        <w:pStyle w:val="Normal"/>
                        <w:ind w:right="113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3"/>
                        <w:ind w:right="113" w:hanging="0"/>
                        <w:jc w:val="both"/>
                        <w:rPr/>
                      </w:pPr>
                      <w:r>
                        <w:rPr/>
                        <w:t>Статьи, заявки  должны поступить в организационный комитет конференции не позднее 27 января 2007 года.</w:t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Пожалуйста, ознакомьте с данным </w:t>
                      </w:r>
                      <w:r>
                        <w:rPr>
                          <w:b/>
                          <w:bCs/>
                          <w:spacing w:val="-20"/>
                        </w:rPr>
                        <w:t>информационным письмом заинтересованных специалистов.</w:t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/>
                      </w:pPr>
                      <w:r>
                        <w:rPr>
                          <w:spacing w:val="-20"/>
                        </w:rPr>
                        <w:t xml:space="preserve">Справки по тел.: </w:t>
                      </w:r>
                      <w:r>
                        <w:rPr>
                          <w:b/>
                          <w:bCs/>
                          <w:spacing w:val="-20"/>
                        </w:rPr>
                        <w:t xml:space="preserve">(815 2) 477-132 Инюкина Маргарита Васильевна, </w:t>
                      </w:r>
                      <w:r>
                        <w:rPr>
                          <w:spacing w:val="-20"/>
                        </w:rPr>
                        <w:t>ведущий инженер  отдела научно-технической информации.</w:t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  <w:t>Наш адрес: 183010 г.Мурманск, ул.Спортивная, 13, МГТУ, ОНТИ.</w:t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0"/>
                        </w:rPr>
                      </w:pPr>
                      <w:r>
                        <w:rPr>
                          <w:b/>
                          <w:bCs/>
                          <w:spacing w:val="-20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rPr/>
                      </w:pPr>
                      <w:r>
                        <w:rPr>
                          <w:b/>
                          <w:bCs/>
                          <w:spacing w:val="-20"/>
                          <w:lang w:val="en-US"/>
                        </w:rPr>
                        <w:t xml:space="preserve">E-mail: </w:t>
                      </w:r>
                      <w:r>
                        <w:rPr>
                          <w:b/>
                          <w:bCs/>
                          <w:spacing w:val="-10"/>
                          <w:sz w:val="28"/>
                          <w:lang w:val="en-US"/>
                        </w:rPr>
                        <w:t>Injukinamv@mstu.edu.ru</w:t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>
                          <w:b/>
                          <w:b/>
                          <w:bCs/>
                          <w:spacing w:val="-20"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pacing w:val="-2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right="113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pacing w:val="-20"/>
                        </w:rPr>
                        <w:t xml:space="preserve">Факс: (815 2) 23 2 - 4 92 </w:t>
                      </w:r>
                      <w:r>
                        <w:rPr>
                          <w:spacing w:val="-20"/>
                        </w:rPr>
                        <w:t>( для ОНТ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3555</wp:posOffset>
                </wp:positionH>
                <wp:positionV relativeFrom="paragraph">
                  <wp:posOffset>-4445</wp:posOffset>
                </wp:positionV>
                <wp:extent cx="3094990" cy="68668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686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Федеральное агентство Российской Федерации по рыболовству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drawing>
                                <wp:inline distT="0" distB="0" distL="0" distR="0">
                                  <wp:extent cx="571500" cy="56832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</w:rPr>
                              <w:t>Баренц-институт (Норвегия)</w:t>
                            </w:r>
                          </w:p>
                          <w:p>
                            <w:pPr>
                              <w:pStyle w:val="3"/>
                              <w:rPr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bCs w:val="false"/>
                                <w:sz w:val="20"/>
                              </w:rPr>
                              <w:t>Университет г.Тромсе (Норвеги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object w:dxaOrig="3039" w:dyaOrig="26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52pt;height:132pt" filled="f" o:ole="">
                                  <v:imagedata r:id="rId4" o:title=""/>
                                </v:shape>
                                <o:OLEObject Type="Embed" ProgID="" ShapeID="ole_rId3" DrawAspect="Content" ObjectID="_667699481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ИНФОРМАЦИОННОЕ ПИСЬМО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Международная научно-практическая конференц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«СОВРЕМЕННЫЕ ПРОБЛЕМЫ ЭКОНОМИКИ, УПРАВЛЕНИЯ И ЮРИСПРУДЕНЦИ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27 февраля -04 марта 200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Мурман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00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540.7pt;mso-wrap-distance-left:9.05pt;mso-wrap-distance-right:9.05pt;mso-wrap-distance-top:0pt;mso-wrap-distance-bottom:0pt;margin-top:-0.35pt;mso-position-vertical-relative:text;margin-left:539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Федеральное агентство Российской Федерации по рыболовству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sz w:val="32"/>
                        </w:rPr>
                        <w:drawing>
                          <wp:inline distT="0" distB="0" distL="0" distR="0">
                            <wp:extent cx="571500" cy="56832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00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3"/>
                        <w:rPr>
                          <w:bCs w:val="false"/>
                          <w:sz w:val="20"/>
                        </w:rPr>
                      </w:pPr>
                      <w:r>
                        <w:rPr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3"/>
                        <w:rPr>
                          <w:bCs w:val="false"/>
                          <w:sz w:val="20"/>
                        </w:rPr>
                      </w:pPr>
                      <w:r>
                        <w:rPr>
                          <w:bCs w:val="false"/>
                          <w:sz w:val="20"/>
                        </w:rPr>
                        <w:t>Баренц-институт (Норвегия)</w:t>
                      </w:r>
                    </w:p>
                    <w:p>
                      <w:pPr>
                        <w:pStyle w:val="3"/>
                        <w:rPr>
                          <w:bCs w:val="false"/>
                          <w:sz w:val="20"/>
                        </w:rPr>
                      </w:pPr>
                      <w:r>
                        <w:rPr>
                          <w:bCs w:val="false"/>
                          <w:sz w:val="20"/>
                        </w:rPr>
                        <w:t>Университет г.Тромсе (Норвеги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object w:dxaOrig="3039" w:dyaOrig="26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2pt;height:132pt" filled="f" o:ole="">
                            <v:imagedata r:id="rId7" o:title=""/>
                          </v:shape>
                          <o:OLEObject Type="Embed" ProgID="" ShapeID="ole_rId6" DrawAspect="Content" ObjectID="_582067893" r:id="rId6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ИНФОРМАЦИОННОЕ ПИСЬМО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 xml:space="preserve">Международная научно-практическая конференц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«СОВРЕМЕННЫЕ ПРОБЛЕМЫ ЭКОНОМИКИ, УПРАВЛЕНИЯ И ЮРИСПРУДЕНЦИ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27 февраля -04 марта 200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Мурман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200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43800</wp:posOffset>
                </wp:positionH>
                <wp:positionV relativeFrom="paragraph">
                  <wp:posOffset>685800</wp:posOffset>
                </wp:positionV>
                <wp:extent cx="2286000" cy="5715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  <w:t>Мурманский государственный технический университет (МГТУ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54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  <w:t>Мурманский государственный технический университет (МГТУ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59"/>
        </w:tabs>
        <w:ind w:left="1559" w:hanging="45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530"/>
        </w:tabs>
        <w:ind w:left="170" w:hanging="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2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right="-120" w:firstLine="708"/>
    </w:pPr>
    <w:rPr>
      <w:b/>
      <w:bCs/>
    </w:rPr>
  </w:style>
  <w:style w:type="paragraph" w:styleId="21">
    <w:name w:val="Основной текст с отступом 2"/>
    <w:basedOn w:val="Normal"/>
    <w:qFormat/>
    <w:pPr>
      <w:ind w:right="113" w:firstLine="708"/>
      <w:jc w:val="both"/>
    </w:pPr>
    <w:rPr>
      <w:b/>
      <w:bCs/>
      <w:spacing w:val="-2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45:00Z</dcterms:created>
  <dc:creator>ITC LAN User</dc:creator>
  <dc:description/>
  <dc:language>en-US</dc:language>
  <cp:lastModifiedBy>Ruslan</cp:lastModifiedBy>
  <cp:lastPrinted>2006-10-26T10:41:00Z</cp:lastPrinted>
  <dcterms:modified xsi:type="dcterms:W3CDTF">2007-01-11T12:46:00Z</dcterms:modified>
  <cp:revision>3</cp:revision>
  <dc:subject/>
  <dc:title/>
</cp:coreProperties>
</file>